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L CONSIGLIO DELL’ORDINE DEI </w:t>
      </w:r>
    </w:p>
    <w:p>
      <w:pPr>
        <w:pStyle w:val="Normal"/>
        <w:rPr/>
      </w:pPr>
      <w:r>
        <w:rPr>
          <w:b/>
          <w:sz w:val="24"/>
          <w:szCs w:val="24"/>
        </w:rPr>
        <w:t xml:space="preserve">DOTTORI COMMERCIALISTI E DEGLI </w:t>
      </w:r>
    </w:p>
    <w:p>
      <w:pPr>
        <w:pStyle w:val="Normal"/>
        <w:rPr/>
      </w:pPr>
      <w:r>
        <w:rPr>
          <w:b/>
          <w:sz w:val="24"/>
          <w:szCs w:val="24"/>
        </w:rPr>
        <w:t>ESPERTI CONTABILI DI LEC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Domenico Fontana n.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100 LECC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NCELLAZIONE SU RICHIESTA DAL REGISTRO DEI PRATICAN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Il sottoscritto ...........................................................................nato a ……………………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il………………….e residente in ............................................c.a.p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la via …………………………………………………………………………n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......................................................................cell……………………………..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critto al Registro del Tirocinio presso l’Ordine dei Dottori Commercialisti e degli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perti Contabili di Lecce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CANCELLAZIONE per rinunci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o alla presente il Libretto di attestazione del tirocinio.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Osserva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ta 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(firm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276"/>
        <w:jc w:val="both"/>
        <w:rPr/>
      </w:pPr>
      <w:r>
        <w:rPr/>
        <w:t>S.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Mod. cancellazione per rinuncia 1.0 del 31/7/2023</w:t>
      </w:r>
    </w:p>
    <w:sectPr>
      <w:type w:val="nextPage"/>
      <w:pgSz w:w="11906" w:h="16838"/>
      <w:pgMar w:left="1843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rizpra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56:00Z</dcterms:created>
  <dc:creator>ORDINE DOTTORI</dc:creator>
  <dc:description/>
  <cp:keywords/>
  <dc:language>en-US</dc:language>
  <cp:lastModifiedBy>Stefania Micelli</cp:lastModifiedBy>
  <cp:lastPrinted>2013-03-21T11:16:00Z</cp:lastPrinted>
  <dcterms:modified xsi:type="dcterms:W3CDTF">2023-07-31T09:24:00Z</dcterms:modified>
  <cp:revision>8</cp:revision>
  <dc:subject/>
  <dc:title>AL CONSIGLIO DELL’ORDINE DEI </dc:title>
</cp:coreProperties>
</file>