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DA STAMPARE SU CARTA INTESTATA DEL DOMINUS) 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Spett.le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 xml:space="preserve">CONSIGLIO DELL’ORDINE DEI </w:t>
      </w:r>
    </w:p>
    <w:p>
      <w:pPr>
        <w:pStyle w:val="Normal"/>
        <w:ind w:firstLine="4253"/>
        <w:rPr/>
      </w:pPr>
      <w:r>
        <w:rPr>
          <w:sz w:val="24"/>
          <w:szCs w:val="24"/>
        </w:rPr>
        <w:t xml:space="preserve">DOTTORI COMMERCIALISTI E DEGLI </w:t>
      </w:r>
    </w:p>
    <w:p>
      <w:pPr>
        <w:pStyle w:val="Normal"/>
        <w:ind w:firstLine="4253"/>
        <w:rPr/>
      </w:pPr>
      <w:r>
        <w:rPr>
          <w:sz w:val="24"/>
          <w:szCs w:val="24"/>
        </w:rPr>
        <w:t>ESPERTI CONTABILI DI LECCE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Via Domenico Fontana n.22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73100 LECCE</w:t>
        <w:tab/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OMUNICAZIONE DEL DOMINUS DI INTERRUZIONE DEL TIROCINI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art. 9 lettera b, del D.M. 7 agosto 2009 N. 143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l sottoscritto ..........................................................................................…………………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n qualità di Dominus,</w:t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  <w:t>COMUNICA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l’interruzione del tirocinio a far data dal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del Tirocinante dott………………………………………………………………….iscritto al N…………………..del Registro del Tirocinio dei Dottori Commercialisti e degli Esperti Contabili di Lec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 Osservanz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(firm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i/>
          <w:i/>
        </w:rPr>
      </w:pPr>
      <w:r>
        <w:rPr>
          <w:i/>
        </w:rPr>
        <w:t>S.M.</w:t>
      </w:r>
    </w:p>
    <w:sectPr>
      <w:type w:val="nextPage"/>
      <w:pgSz w:w="11906" w:h="16838"/>
      <w:pgMar w:left="1843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5:00Z</dcterms:created>
  <dc:creator>ORDINE DOTTORI</dc:creator>
  <dc:description/>
  <cp:keywords/>
  <dc:language>en-US</dc:language>
  <cp:lastModifiedBy>Ordine Lecce</cp:lastModifiedBy>
  <cp:lastPrinted>2013-03-19T16:54:00Z</cp:lastPrinted>
  <dcterms:modified xsi:type="dcterms:W3CDTF">2013-03-20T12:25:00Z</dcterms:modified>
  <cp:revision>5</cp:revision>
  <dc:subject/>
  <dc:title>AL CONSIGLIO DELL’ORDINE DEI </dc:title>
</cp:coreProperties>
</file>