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AL CONSIGLIO DELL’ORDINE DEI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89535</wp:posOffset>
                </wp:positionV>
                <wp:extent cx="857885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51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rca da B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59.75pt;mso-wrap-distance-left:7.05pt;mso-wrap-distance-right:7.05pt;mso-wrap-distance-top:0pt;mso-wrap-distance-bottom:0pt;margin-top:7.05pt;mso-position-vertical-relative:text;margin-left:354.95pt;mso-position-horizontal-relative:text">
                <v:fill opacity="0f"/>
                <v:textbox inset="0in,0in,0in,0in">
                  <w:txbxContent>
                    <w:tbl>
                      <w:tblPr>
                        <w:tblW w:w="1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51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 xml:space="preserve">DOTTORI COMMERCIALISTI E DEGLI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ESPERTI CONTABILI DI LECCE</w:t>
      </w:r>
    </w:p>
    <w:p>
      <w:pPr>
        <w:pStyle w:val="Normal"/>
        <w:rPr>
          <w:sz w:val="28"/>
        </w:rPr>
      </w:pPr>
      <w:r>
        <w:rPr>
          <w:sz w:val="28"/>
        </w:rPr>
        <w:t>Via Domenico Fontana n. 22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73100 LECCE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RICHIESTA CERTIFICATI DI ISCRIZIONE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EGISTRO DEL TIROCINI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l sottoscritto ...........................................................................nato a ……………………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il………………. e residente in ............................................c.a.p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lla via …………………………………………………………………………n… 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.......................................................................cell …………………………..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scritto 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OTTORE COMMERCIALIST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22923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65pt;mso-wrap-distance-left:7.05pt;mso-wrap-distance-right:7.05pt;mso-wrap-distance-top:0pt;mso-wrap-distance-bottom:0pt;margin-top:1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120</wp:posOffset>
                </wp:positionH>
                <wp:positionV relativeFrom="paragraph">
                  <wp:posOffset>218440</wp:posOffset>
                </wp:positionV>
                <wp:extent cx="2095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pt;margin-top:17.2pt;width:16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ESPERTO CONTABILE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Si allega l’attestazione del versamento di €10,00 (dieci/00) da versare a mezzo PagoPA registrandosi al link: </w:t>
      </w:r>
      <w:hyperlink r:id="rId2">
        <w:r>
          <w:rPr>
            <w:rStyle w:val="InternetLink"/>
          </w:rPr>
          <w:t>https://lecce.odcec.plugandpay.it/</w:t>
        </w:r>
      </w:hyperlink>
      <w:r>
        <w:rPr/>
        <w:t xml:space="preserve"> o richiedendo l’emissione </w:t>
      </w:r>
      <w:r>
        <w:rPr>
          <w:b/>
        </w:rPr>
        <w:t>dell’Identificativo Univoco di Versamento (IUV)</w:t>
      </w:r>
      <w:r>
        <w:rPr/>
        <w:t xml:space="preserve"> direttamente alla segreteria dell’Or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l certificato rilasciato non può essere prodotto agli Organi della Pubblica Amministrazione o ai privati gestori di pubblici servizi pena la nullità dello stesso (Legge di stabilità 2012 G.U. n. 265 del 14/11/2011 – Suppl. Ordinario n. 234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 Osservanz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(firm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S.M</w:t>
      </w:r>
      <w:r>
        <w:rPr>
          <w:sz w:val="16"/>
        </w:rPr>
        <w:t>.                                                                                                                                                     Versione 1.2 del 3/4/2024</w:t>
      </w:r>
    </w:p>
    <w:sectPr>
      <w:type w:val="nextPage"/>
      <w:pgSz w:w="11906" w:h="16838"/>
      <w:pgMar w:left="1560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cce.odcec.plugandpay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izpra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02:00Z</dcterms:created>
  <dc:creator>ORDINE DOTTORI</dc:creator>
  <dc:description/>
  <cp:keywords/>
  <dc:language>en-US</dc:language>
  <cp:lastModifiedBy>Stefania Micelli</cp:lastModifiedBy>
  <cp:lastPrinted>2024-04-03T09:00:00Z</cp:lastPrinted>
  <dcterms:modified xsi:type="dcterms:W3CDTF">2024-04-03T08:47:00Z</dcterms:modified>
  <cp:revision>7</cp:revision>
  <dc:subject/>
  <dc:title>AL CONSIGLIO DELL’ORDINE DEI</dc:title>
</cp:coreProperties>
</file>